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znam příloh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, B. Průvodní a souhrnná technická zpráv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A, B.1. Průvodní a souhrnná technická zpráv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A, B.2. Posouzení stavu a návrhu řešení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. Výkresová čás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C.1. Celková situace – osazení meteohlásek a informativního znače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C.2. Umístění osazení meteohláse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C.3. Umístění informativního dopravního znače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. Výkaz výmě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D.1. Položkový soupis prac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 xml:space="preserve">     </w:t>
      </w:r>
      <w:r>
        <w:rPr>
          <w:rFonts w:cs="Arial" w:ascii="Arial" w:hAnsi="Arial"/>
          <w:b w:val="false"/>
          <w:bCs w:val="false"/>
          <w:sz w:val="26"/>
          <w:szCs w:val="26"/>
        </w:rPr>
        <w:t>D.2. Oceněný výkaz výměr (paré 1 a 2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 rozsahu pro dotčenou stavební akce dle Sbírky zákonů č. 146/2008, částky 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2:20Z</dcterms:created>
  <dc:creator/>
  <dc:description/>
  <dc:language>en-US</dc:language>
  <cp:lastModifiedBy/>
  <dcterms:modified xsi:type="dcterms:W3CDTF">2016-11-24T11:12:52Z</dcterms:modified>
  <cp:revision>7</cp:revision>
  <dc:subject/>
  <dc:title/>
</cp:coreProperties>
</file>